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Using Bloom’s Taxonomy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Topic -</w:t>
        <w:tab/>
        <w:t>Space</w:t>
      </w: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  <w:b/>
          <w:sz w:val="28"/>
          <w:szCs w:val="28"/>
        </w:rPr>
        <w:t>Year  -</w:t>
        <w:tab/>
        <w:t>Middle Years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3866"/>
        <w:gridCol w:w="3867"/>
        <w:gridCol w:w="3867"/>
      </w:tblGrid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Remember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ctual answers, recall and recognition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many planets are there in the solar system? List them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Understand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nslating, interpreting, showing understanding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w a picture of the solar system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otos of the cycle of the moon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Apply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information gained in different, familiar situations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struct a model of the solar system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struct a postcard to be sent from your favourite planet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Analys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eak into parts to examine more closely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pare a report about a planet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pare an advertising campaign for a holiday planet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Evaluat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dge, use criteria, rank, substantiate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u are the judge at a beauty planet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a survival guide for Mars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reat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bine information with new situations to create new products, ideas, etc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se a song to represent each planet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eate a UFO report on us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0:53:00Z</dcterms:created>
  <dc:creator>Department of Education and Training</dc:creator>
  <dc:description/>
  <cp:keywords/>
  <dc:language>en-US</dc:language>
  <cp:lastModifiedBy>Robert</cp:lastModifiedBy>
  <cp:lastPrinted>2003-09-02T10:30:00Z</cp:lastPrinted>
  <dcterms:modified xsi:type="dcterms:W3CDTF">2009-01-23T10:53:00Z</dcterms:modified>
  <cp:revision>2</cp:revision>
  <dc:subject/>
  <dc:title>Using Bloom’s Taxonomy</dc:title>
</cp:coreProperties>
</file>